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right="84" w:hanging="0"/>
        <w:jc w:val="center"/>
        <w:rPr>
          <w:b/>
          <w:b/>
          <w:sz w:val="28"/>
        </w:rPr>
      </w:pPr>
      <w:r>
        <w:rPr>
          <w:b/>
          <w:sz w:val="28"/>
        </w:rPr>
        <w:t>О вакуумных доменах</w:t>
      </w:r>
    </w:p>
    <w:p>
      <w:pPr>
        <w:pStyle w:val="BodyText"/>
        <w:ind w:right="8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Некоторые вопросы относительно данной концепции.</w:t>
      </w:r>
    </w:p>
    <w:p>
      <w:pPr>
        <w:pStyle w:val="BodyText"/>
        <w:ind w:right="84" w:hanging="0"/>
        <w:jc w:val="center"/>
        <w:rPr>
          <w:b/>
          <w:b/>
          <w:sz w:val="22"/>
        </w:rPr>
      </w:pPr>
      <w:r>
        <w:rPr>
          <w:b/>
          <w:sz w:val="22"/>
        </w:rPr>
        <w:t>Б.А.Муравьёв</w:t>
      </w:r>
    </w:p>
    <w:p>
      <w:pPr>
        <w:pStyle w:val="BodyText"/>
        <w:ind w:right="8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e-mail </w:t>
      </w:r>
      <w:r>
        <w:rPr>
          <w:b/>
          <w:i/>
        </w:rPr>
        <w:t>rob6316@mail.ru</w:t>
      </w:r>
    </w:p>
    <w:p>
      <w:pPr>
        <w:pStyle w:val="BodyText"/>
        <w:ind w:right="8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ww.crosswinds.net/~pwaves</w:t>
      </w:r>
    </w:p>
    <w:p>
      <w:pPr>
        <w:pStyle w:val="BodyText"/>
        <w:ind w:right="8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"/>
        <w:ind w:right="84" w:firstLine="3969"/>
        <w:jc w:val="both"/>
        <w:rPr>
          <w:i/>
          <w:i/>
          <w:sz w:val="22"/>
        </w:rPr>
      </w:pPr>
      <w:r>
        <w:rPr>
          <w:i/>
          <w:sz w:val="22"/>
        </w:rPr>
        <w:t>Усложнять - просто, упрощать - сложно.</w:t>
      </w:r>
    </w:p>
    <w:p>
      <w:pPr>
        <w:pStyle w:val="BodyText"/>
        <w:ind w:right="84" w:firstLine="5245"/>
        <w:jc w:val="both"/>
        <w:rPr>
          <w:i/>
          <w:i/>
          <w:sz w:val="22"/>
        </w:rPr>
      </w:pPr>
      <w:r>
        <w:rPr>
          <w:i/>
          <w:sz w:val="22"/>
        </w:rPr>
        <w:t>(Закон Мейера)</w:t>
      </w:r>
    </w:p>
    <w:p>
      <w:pPr>
        <w:pStyle w:val="BodyText"/>
        <w:ind w:right="84" w:firstLine="4253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"/>
        <w:ind w:right="84" w:firstLine="567"/>
        <w:jc w:val="both"/>
        <w:rPr/>
      </w:pPr>
      <w:r>
        <w:rPr>
          <w:sz w:val="22"/>
        </w:rPr>
        <w:t>Работа В.Л.Дятлова «Поляризационная модель неоднородного физического вакуума» безусловно содержит целый ряд интересных перспективных идей, а также большой перечень работ и имен, которые не известны широкому кругу читателей. В разделах 1.3 и 2.1.2 автором дан достаточно полный обзор истории «эфирной»(корпускулярной) концепции</w:t>
      </w:r>
      <w:r>
        <w:rPr>
          <w:b/>
          <w:sz w:val="22"/>
        </w:rPr>
        <w:t xml:space="preserve"> </w:t>
      </w:r>
      <w:r>
        <w:rPr>
          <w:sz w:val="22"/>
        </w:rPr>
        <w:t>физического</w:t>
      </w:r>
      <w:r>
        <w:rPr>
          <w:b/>
          <w:sz w:val="22"/>
        </w:rPr>
        <w:t xml:space="preserve"> </w:t>
      </w:r>
      <w:r>
        <w:rPr>
          <w:sz w:val="22"/>
        </w:rPr>
        <w:t xml:space="preserve">вакуума, а в разделе 2.1.3 диаметрально противоположная полевая концепция. По сути, эта работа может считаться переломной в том смысле, в каком представители академической науки способны преодолеть путы научной цензуры и открыто обсуждать вопросы, которые в основе своей противоречат господствующей научной парадигме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В данной работе сделана попытка объединения электромагнитных и грависпиновых процессов в единой модели физического вакуума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Я не считаю себя вправе рецензировать данную работу, скорее определю свою цель, как формулировку нескольких вопросов автору, относительно излагаемых им идей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Итак.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right="84" w:firstLine="567"/>
        <w:rPr>
          <w:sz w:val="22"/>
        </w:rPr>
      </w:pPr>
      <w:r>
        <w:rPr>
          <w:sz w:val="22"/>
        </w:rPr>
        <w:t xml:space="preserve">С какой целью вводится понятие «вакуумный домен»? </w:t>
      </w:r>
    </w:p>
    <w:p>
      <w:pPr>
        <w:pStyle w:val="TextBodyIndent"/>
        <w:widowControl w:val="false"/>
        <w:ind w:right="8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1/ Углубляясь в изучение литературы по тематике аномальных явлений, я стремился решить две задачи: </w:t>
      </w:r>
      <w:r>
        <w:rPr>
          <w:b/>
          <w:i/>
        </w:rPr>
        <w:t>найти удовлетворительные идеи в области физических и математических моделей и группу феноменов с достаточно полным и систематическим описанием их физических свойств.</w:t>
      </w:r>
      <w:r>
        <w:rPr/>
        <w:t xml:space="preserve"> Тем самым была бы не только создана модель некоторых аномальных явлений, но и получена экспериментальная база для обоснования и развития такой модели./конец цитаты, предисловие, курсив мой.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/ Между тем, </w:t>
      </w:r>
      <w:r>
        <w:rPr>
          <w:b/>
          <w:i/>
        </w:rPr>
        <w:t>если предположить, что электромагнитные и гравитационные поляризации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связаны во всем однородном и изотропном пространстве, то необходимо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признать эту связь слабой [3].</w:t>
      </w:r>
      <w:r>
        <w:rPr/>
        <w:t xml:space="preserve"> В противном случае модель давала</w:t>
      </w:r>
      <w:r>
        <w:rPr>
          <w:rFonts w:cs="a_Timer;Tahoma" w:ascii="a_Timer;Tahoma" w:hAnsi="a_Timer;Tahoma"/>
        </w:rPr>
        <w:t xml:space="preserve"> </w:t>
      </w:r>
      <w:r>
        <w:rPr/>
        <w:t>бы ненаблюдаемые в больших пространствах Вселенной физические</w:t>
      </w:r>
      <w:r>
        <w:rPr>
          <w:rFonts w:cs="a_Timer;Tahoma" w:ascii="a_Timer;Tahoma" w:hAnsi="a_Timer;Tahoma"/>
        </w:rPr>
        <w:t xml:space="preserve"> </w:t>
      </w:r>
      <w:r>
        <w:rPr/>
        <w:t xml:space="preserve">явления.  </w:t>
      </w:r>
      <w:r>
        <w:rPr>
          <w:b/>
          <w:i/>
        </w:rPr>
        <w:t>Но под впечатлением необычных физических свойств АЯ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появилась другая гипотеза - гипотеза  неоднородного ФВ [6],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согласно которой образования АЯ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представляют собою локальные сгустки модифицированного ФВ в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АФВ со свойствами, отличными от свойств основного ФВ</w:t>
      </w:r>
      <w:r>
        <w:rPr/>
        <w:t>.</w:t>
      </w:r>
      <w:r>
        <w:rPr>
          <w:rFonts w:cs="a_Timer;Tahoma" w:ascii="a_Timer;Tahoma" w:hAnsi="a_Timer;Tahoma"/>
        </w:rPr>
        <w:t xml:space="preserve"> </w:t>
      </w:r>
      <w:r>
        <w:rPr>
          <w:b/>
          <w:i/>
        </w:rPr>
        <w:t>Предполагается, что в АФВ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электромагнитные и гравитационные поляризации связаны между собою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слабо, а в модифицированном ФВ - сильно. Эти сгустки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модифицированного ФВ названы вакуумными доменами.</w:t>
      </w:r>
      <w:r>
        <w:rPr/>
        <w:t xml:space="preserve"> Спиновые</w:t>
      </w:r>
      <w:r>
        <w:rPr>
          <w:rFonts w:cs="a_Timer;Tahoma" w:ascii="a_Timer;Tahoma" w:hAnsi="a_Timer;Tahoma"/>
        </w:rPr>
        <w:t xml:space="preserve"> </w:t>
      </w:r>
      <w:r>
        <w:rPr/>
        <w:t>поляризации можно было бы назвать и торсионными, поскольку они</w:t>
      </w:r>
      <w:r>
        <w:rPr>
          <w:rFonts w:cs="a_Timer;Tahoma" w:ascii="a_Timer;Tahoma" w:hAnsi="a_Timer;Tahoma"/>
        </w:rPr>
        <w:t xml:space="preserve"> </w:t>
      </w:r>
      <w:r>
        <w:rPr/>
        <w:t>соответствуют торсионным поляризациям Акимова [2]./конец цитаты, раздел 2.1.1, курсив мой.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На протяжении всей работы автор постоянно обращается именно к аномальным явлениям, что ясно определяет, какие задачи призвана решить концепция «вакуумного домена».</w:t>
      </w:r>
    </w:p>
    <w:p>
      <w:pPr>
        <w:pStyle w:val="TextBodyIndent"/>
        <w:widowControl w:val="false"/>
        <w:ind w:right="84" w:firstLine="567"/>
        <w:rPr/>
      </w:pPr>
      <w:r>
        <w:rPr>
          <w:b w:val="false"/>
          <w:sz w:val="22"/>
        </w:rPr>
        <w:t xml:space="preserve">Автор вводит это понятие, используя результаты наблюдений аномальных явлений, происходящих в основном на Земле, в пределах ее атмосферы. Однако модель дается для вакуума, который согласно современным научным представлениям является вездесущей средой, заполняющей всю Вселенную и имеющей Вселенское значение. </w:t>
      </w:r>
      <w:r>
        <w:rPr>
          <w:sz w:val="22"/>
        </w:rPr>
        <w:t>Необходимо ли и правомерно ли такое глобальное обобщение?</w:t>
      </w:r>
      <w:r>
        <w:rPr>
          <w:b w:val="false"/>
          <w:sz w:val="22"/>
        </w:rPr>
        <w:t xml:space="preserve"> 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К тому же, такое обобщение создает ряд проблем. Вот одна из них: поскольку модель расширяется до Вселенских масштабов, в рамки этой модели неизбежно попадает большое количество процессов и явлений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Это указывает на необходимость адаптировать данную модель также к явлениям, далеким от рассматриваемых в работе. И таких явлений будет великое множество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Согласование модели с большинством физических явлений потребует наложения дополнительных условий. При этом вероятно возникновение ситуации, когда вновь накладываемые условия, адаптирующие одно известное явление к модели войдут в противоречие с условиями, адаптирующими другое известное явление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 xml:space="preserve">В число этих явлений попадут также и фундаментальные. 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Так, например, предстоит объяснить в рамках модели существование и возможность движения свободных(не связанных) частиц вещества в пространстве, точнее в поляризационной среде, например электрона в вакууме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Необходимо объяснить сам факт длительного существования свободных заряженных частиц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 xml:space="preserve">Такие частицы, согласно представленной поляризационной модели, должны неизбежно вступать во взаимодействие с вакуумом, затрачивая часть своей энергии на поляризацию этой среды, причем эти процессы будут стремиться скомпенсировать поле частицы в окружающем ее пространстве, а сама частица при движении будет оставлять в среде поляризационный след, постепенно теряя свою энергию. 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 xml:space="preserve">Если же предположить, что и сами частицы представляют собой «вакуумные домены», тогда следует признать, что все вещество есть не что иное, как композиция «вакуумных доменов», а значит сильная электрогравитационная связь должна проявляться повсеместно, то есть иметь глобальный характер, что противоречит выводам автора. 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Искусственно ограничить область применения такой модели также непросто, поскольку это модель Всеобщей, вездесущей среды.</w:t>
      </w:r>
    </w:p>
    <w:p>
      <w:pPr>
        <w:pStyle w:val="Normal"/>
        <w:ind w:right="84" w:firstLine="567"/>
        <w:jc w:val="both"/>
        <w:rPr/>
      </w:pPr>
      <w:r>
        <w:rPr/>
        <w:t>Введение математических ограничений и дополнительных условий приведет к потере моделью реального физического смысла и вырождению ее в математическую абстракцию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Хотелось бы узнать также, каковы свойства «вакуумного домена» вне Земли. Если речь идет о вакууме, то Земля не лучшее место для исследования его свойств, так как, по крайней мере, присутствие атмосферы существенно исказит своим влиянием результаты экспериментов. А свойства 2..5 цитаты 3 могут быть отнесены к чисто атмосферным явлениям. 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>/Цитата 3/ В книге представлены решения тех из них, которые, как полагаю, дают основные свойства вакуумных доменов на Земле. Эти свойства следующие:</w:t>
      </w:r>
    </w:p>
    <w:p>
      <w:pPr>
        <w:pStyle w:val="Normal"/>
        <w:widowControl w:val="false"/>
        <w:numPr>
          <w:ilvl w:val="0"/>
          <w:numId w:val="3"/>
        </w:numPr>
        <w:ind w:left="360" w:right="84" w:firstLine="567"/>
        <w:jc w:val="both"/>
        <w:rPr/>
      </w:pPr>
      <w:r>
        <w:rPr/>
        <w:t>Проникновение в вещество или прохождение сквозь вещество в любых его фазовых состояниях: плазмы, газа, жидкости, твердого тела.</w:t>
      </w:r>
    </w:p>
    <w:p>
      <w:pPr>
        <w:pStyle w:val="Normal"/>
        <w:widowControl w:val="false"/>
        <w:numPr>
          <w:ilvl w:val="0"/>
          <w:numId w:val="3"/>
        </w:numPr>
        <w:ind w:left="360" w:right="84" w:firstLine="567"/>
        <w:jc w:val="both"/>
        <w:rPr/>
      </w:pPr>
      <w:r>
        <w:rPr/>
        <w:t>Самосвечение, излучение электромагнитных волн в широком спектре частот, поглощение электромагнитных волн.</w:t>
      </w:r>
    </w:p>
    <w:p>
      <w:pPr>
        <w:pStyle w:val="Normal"/>
        <w:widowControl w:val="false"/>
        <w:numPr>
          <w:ilvl w:val="0"/>
          <w:numId w:val="3"/>
        </w:numPr>
        <w:ind w:left="360" w:right="84" w:firstLine="567"/>
        <w:jc w:val="both"/>
        <w:rPr/>
      </w:pPr>
      <w:r>
        <w:rPr/>
        <w:t>Наличие внутри и вне вакуумных доменов собственных электрического, магнитного и гравитационного полей.</w:t>
      </w:r>
    </w:p>
    <w:p>
      <w:pPr>
        <w:pStyle w:val="Normal"/>
        <w:widowControl w:val="false"/>
        <w:numPr>
          <w:ilvl w:val="0"/>
          <w:numId w:val="3"/>
        </w:numPr>
        <w:ind w:left="360" w:right="84" w:firstLine="567"/>
        <w:jc w:val="both"/>
        <w:rPr/>
      </w:pPr>
      <w:r>
        <w:rPr/>
        <w:t>Интенсивное вращение газа внутри вакуумных доменов при изменении магнитного и спинового полей Земли.</w:t>
      </w:r>
    </w:p>
    <w:p>
      <w:pPr>
        <w:pStyle w:val="Normal"/>
        <w:widowControl w:val="false"/>
        <w:numPr>
          <w:ilvl w:val="0"/>
          <w:numId w:val="3"/>
        </w:numPr>
        <w:ind w:left="360" w:right="84" w:firstLine="567"/>
        <w:jc w:val="both"/>
        <w:rPr/>
      </w:pPr>
      <w:r>
        <w:rPr/>
        <w:t>Два вида взрывов при сохранении вакуумных доменов: взрывы в результате электрического разряда внутри вакуумных доменов и контактные взрывы при проникновении вакуумных доменов из газа атмосферы в электропроводящие породы Земли, а также при прохождении ионосферы Земли./конец цитаты, раздел 1.2./</w:t>
      </w:r>
    </w:p>
    <w:p>
      <w:pPr>
        <w:pStyle w:val="Normal"/>
        <w:widowControl w:val="false"/>
        <w:ind w:right="84" w:hanging="0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Аргументом в пользу модели «вакуумного домена» могло бы послужить детальное описание явлений, с его участием, вне атмосферы, например, в межпланетном или межзвездном пространстве, где присутствие газовой среды минимально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Единственным внеземным объектом из 10 типов аномальных явлений, претендующим на причастность к «вакуумному домену» в работе является «космический лед». Статистически это указывает на «вакуумный домен» как на явление «привязанное к Земле», точнее к ее газовой оболочке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/Цитата 4/</w:t>
      </w:r>
    </w:p>
    <w:p>
      <w:pPr>
        <w:pStyle w:val="Normal"/>
        <w:numPr>
          <w:ilvl w:val="0"/>
          <w:numId w:val="2"/>
        </w:numPr>
        <w:ind w:left="720" w:right="84" w:firstLine="567"/>
        <w:jc w:val="both"/>
        <w:rPr/>
      </w:pPr>
      <w:r>
        <w:rPr>
          <w:b/>
        </w:rPr>
        <w:t xml:space="preserve">Космический лед </w:t>
      </w:r>
      <w:r>
        <w:rPr/>
        <w:t>- движущиеся к Земле тела из ближнего космоса, поглощающие ультрафиолетовое излучение. Эти объекты были обнаружены в 1982 году в результате анализа переданных на Землю двумя американскими спутниками фотографий открытых участков пространства космоса. Первоначально было сделано предположение, что указанные тела состоят из воды, в частности льда. “Судя по данным нового спутника “Полар”, эти ледяные глыбы влетают в нашу атмосферу с частотой от 5 до 20 раз в минуту. Их размер зачастую приближается к размеру пригородного дачного дома” [39].</w:t>
      </w:r>
    </w:p>
    <w:p>
      <w:pPr>
        <w:pStyle w:val="Normal"/>
        <w:ind w:right="84" w:firstLine="567"/>
        <w:jc w:val="both"/>
        <w:rPr/>
      </w:pPr>
      <w:r>
        <w:rPr/>
        <w:t>/конец цитаты раздел 1.2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Эта цитата вызывает больше вопросов, чем дает ответов. Действительно, </w:t>
      </w:r>
      <w:r>
        <w:rPr>
          <w:b/>
        </w:rPr>
        <w:t xml:space="preserve">каковы по мнению авторов соображения связывающие «космический лед» с «вакуумным доменом»? Следует ли считать размер «пригородного дачного дома» предельным размером «вакуумного домена», в каких пределах вообще могут изменяться геометрические размеры «вакуумного домена»? Каково число «вакуумных доменов» на единицу объема пространства?  </w:t>
      </w:r>
      <w:r>
        <w:rPr/>
        <w:t>Как оценить или рас</w:t>
      </w:r>
      <w:r>
        <w:rPr>
          <w:lang w:val="en-US"/>
        </w:rPr>
        <w:t>c</w:t>
      </w:r>
      <w:r>
        <w:rPr/>
        <w:t>читать с помощью предложенной математической модели эти величины?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right="84" w:firstLine="567"/>
        <w:rPr>
          <w:sz w:val="22"/>
        </w:rPr>
      </w:pPr>
      <w:r>
        <w:rPr>
          <w:sz w:val="22"/>
        </w:rPr>
        <w:t>В силу каких условий и причин образуется «вакуумный домен»?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Этот вопрос оставляю без комментариев, поскольку мне не удалось найти в работе сколь нибудь ясного ответа на него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/>
      </w:pPr>
      <w:r>
        <w:rPr>
          <w:b w:val="false"/>
          <w:sz w:val="22"/>
        </w:rPr>
        <w:t>/Цитата 5/ Необходимо сделать предположение о том, </w:t>
      </w:r>
      <w:r>
        <w:rPr>
          <w:i/>
          <w:sz w:val="22"/>
        </w:rPr>
        <w:t>что</w:t>
      </w:r>
      <w:r>
        <w:rPr>
          <w:rFonts w:cs="a_Timer;Tahoma" w:ascii="a_Timer;Tahoma" w:hAnsi="a_Timer;Tahoma"/>
          <w:i/>
          <w:sz w:val="22"/>
        </w:rPr>
        <w:t xml:space="preserve"> </w:t>
      </w:r>
      <w:r>
        <w:rPr>
          <w:i/>
          <w:sz w:val="22"/>
        </w:rPr>
        <w:t>каким-то неизвестным нам образом</w:t>
      </w:r>
      <w:r>
        <w:rPr>
          <w:b w:val="false"/>
          <w:sz w:val="22"/>
        </w:rPr>
        <w:t xml:space="preserve"> частицы полуфитонов ФВВ и полуфитонов ФВА группируются в некоторые среды – «вакуумные кристаллы», занимающие отдельные локальные области пространства в неограниченном пространстве</w:t>
      </w:r>
      <w:r>
        <w:rPr>
          <w:rFonts w:cs="a_Timer;Tahoma" w:ascii="a_Timer;Tahoma" w:hAnsi="a_Timer;Tahoma"/>
          <w:b w:val="false"/>
          <w:sz w:val="22"/>
        </w:rPr>
        <w:t xml:space="preserve"> </w:t>
      </w:r>
      <w:r>
        <w:rPr>
          <w:b w:val="false"/>
          <w:sz w:val="22"/>
        </w:rPr>
        <w:t>Вселенной, заполненном средой АФВ./конец цитаты, раздел 2.2.2, курсив мой./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sz w:val="22"/>
        </w:rPr>
      </w:pPr>
      <w:r>
        <w:rPr>
          <w:sz w:val="22"/>
        </w:rPr>
        <w:t>3. Почему «вакуумный домен» имеет характер локальных областей с четкими границами и поверхностью? Какие причины и условия приводят к этому?</w:t>
      </w:r>
    </w:p>
    <w:p>
      <w:pPr>
        <w:pStyle w:val="TextBodyIndent"/>
        <w:widowControl w:val="false"/>
        <w:ind w:right="84" w:firstLine="56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>/Цитата 6/ Вакуумные домены - локальные образования неоднородного физического вакуума - являются преобразователями гравитационной энергии в электромагнитную и обратно, а также обоих этих видов энергии в механическую и тепловую энергии.</w:t>
      </w:r>
    </w:p>
    <w:p>
      <w:pPr>
        <w:pStyle w:val="TextBodyIndent"/>
        <w:widowControl w:val="false"/>
        <w:ind w:right="84" w:firstLine="567"/>
        <w:rPr/>
      </w:pPr>
      <w:r>
        <w:rPr>
          <w:i/>
          <w:sz w:val="22"/>
        </w:rPr>
        <w:t>Вакуумные домены, как некоторые ограниченные тела, имеют объем и соответствующую поверхность.</w:t>
      </w:r>
      <w:r>
        <w:rPr>
          <w:b w:val="false"/>
          <w:sz w:val="22"/>
        </w:rPr>
        <w:t>/конец цитаты раздел 1.2, курсив мой./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Ясного подтверждения и обоснования указанных свойств «вакуумного домена» мне не удалось обнаружить в работе, поэтому приведенную цитату я полагаю можно воспринимать только как декларацию этих свойств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7/ Физическая и математическая модели природных самосветящихся образований были объединены и названы поляризационной моделью неоднородного физического вакуума. При этом предполагалось, что она применима и в случаях слабого самосвечения вакуумных доменов. В этой связи, опять же, следует вспомнить поверхность Флоренского в физическом вакууме. </w:t>
      </w:r>
      <w:r>
        <w:rPr>
          <w:b/>
          <w:i/>
        </w:rPr>
        <w:t xml:space="preserve">Вводя понятие вакуумного домена, мы автоматически вводим и понятие его поверхности, то есть поверхности в физическом вакууме, разделяющей две различные поляризационные среды. </w:t>
      </w:r>
      <w:r>
        <w:rPr/>
        <w:t>Основные физические свойства вакуумных доменов, совпадающие с физическими свойствами тел природных самосветящихся образований, оказались связанными именно с поверхностями вакуумных доменов, которые можно назвать поверхностями Флоренского./конец цитаты, предисловие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Дается цитата полного абзаца, чтобы не разрывать контекст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оследнюю цитату опять таки, полагаю, можно воспринимать не более как декларацию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/Цитата 8/ В данном случае для создания модели было достаточно в уравнениях объединенной электрогравидинамики определить параметры электрогравитационной связи, выделив некоторую замкнутую область в безграничном пространстве, причем так, что во внешней области пространства уравнения электрогравидинамики распадались на независимые уравнения электродинамики и гравидинамики. Это означало, что для внешней области следовало положить параметры электрогравитационной связи равными нулю, а для внутренней области пространства - не равными нулю.</w:t>
      </w:r>
    </w:p>
    <w:p>
      <w:pPr>
        <w:pStyle w:val="Normal"/>
        <w:ind w:right="84" w:firstLine="567"/>
        <w:jc w:val="both"/>
        <w:rPr/>
      </w:pPr>
      <w:r>
        <w:rPr>
          <w:b/>
          <w:i/>
        </w:rPr>
        <w:t>В рассматриваемом случае выделение замкнутой области было равнозначно образованию некоторого локального тела, находящегося в безграничном пространстве.</w:t>
      </w:r>
      <w:r>
        <w:rPr/>
        <w:t xml:space="preserve"> Действительно, равные и не равные нулю параметры электрогравитационной связи характеризовали две различные вакуумные поляризационные среды. Тело с неравными нулю параметрами было названо вакуумным доменом. Такие вакуумные домены были отождествлены с полупрозрачными </w:t>
      </w:r>
      <w:r>
        <w:rPr>
          <w:b/>
          <w:i/>
        </w:rPr>
        <w:t>самосветящимися телами</w:t>
      </w:r>
      <w:r>
        <w:rPr/>
        <w:t xml:space="preserve"> указанных выше аномальных явлений./конец цитаты, предисловие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TextBodyIndent"/>
        <w:widowControl w:val="false"/>
        <w:ind w:right="84" w:firstLine="567"/>
        <w:rPr>
          <w:sz w:val="22"/>
        </w:rPr>
      </w:pPr>
      <w:r>
        <w:rPr>
          <w:sz w:val="22"/>
        </w:rPr>
        <w:t xml:space="preserve">4. С какими известными наблюдаемыми объектами возможно отождествить «вакуумный домен»? </w:t>
      </w:r>
    </w:p>
    <w:p>
      <w:pPr>
        <w:pStyle w:val="TextBodyIndent"/>
        <w:widowControl w:val="false"/>
        <w:ind w:right="84" w:firstLine="567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оскольку «вакуумный домен» неразрывно связан с вакуумом, он должен также как и вакуум иметь Всеобщий характер, то есть иметь возможность присутствовать в тех областях пространства, где присутствует вакуум, а следовательно быть распространенным явлением во Вселенной, что никак не позволяет отнести его к разряду аномальных явлений. Это означает, что «вакуумный домен» должен отождествляться, вероятно, с каким-то широко распространенным объектом Вселенной. Поскольку автор указывает на самосвечение области домена как основного его свойства, он должен быть наблюдаемым и возможно, наиболее подходящим объектом такого отождествления являются звезды? Однако к объектам холодного свечения их не отнесешь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84" w:firstLine="567"/>
        <w:jc w:val="both"/>
        <w:rPr/>
      </w:pPr>
      <w:r>
        <w:rPr/>
        <w:t>/Цитата 9/ Частота появления ВД - ПСО у поверхности</w:t>
      </w:r>
      <w:r>
        <w:rPr>
          <w:rFonts w:cs="a_Timer;Tahoma" w:ascii="a_Timer;Tahoma" w:hAnsi="a_Timer;Tahoma"/>
        </w:rPr>
        <w:t xml:space="preserve"> </w:t>
      </w:r>
      <w:r>
        <w:rPr/>
        <w:t xml:space="preserve">Земли сильно возрастает в годы активного Солнца. </w:t>
      </w:r>
      <w:r>
        <w:rPr>
          <w:b/>
          <w:i/>
        </w:rPr>
        <w:t>В этой связи можно прийти к заключению, что одним из основных источников ВД в космосе является Солнце и другие звезды</w:t>
      </w:r>
      <w:r>
        <w:rPr/>
        <w:t>. Именно внутри звезд можно найти высокую плотность энергии, предположительно достаточную для разложения АФВ на ФВВ и ФВА./конец цитаты раздел 3.1.3, курсив мой./</w:t>
      </w:r>
    </w:p>
    <w:p>
      <w:pPr>
        <w:pStyle w:val="Normal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м 10/ Вакуумные домены </w:t>
      </w:r>
      <w:r>
        <w:rPr>
          <w:b/>
          <w:i/>
        </w:rPr>
        <w:t>дополняют ряд известных объектов Вселенной, таких как галактики, туманности, звезды, планеты, спутники, кометы, метеоры и метеориты и т.д.</w:t>
      </w:r>
      <w:r>
        <w:rPr/>
        <w:t xml:space="preserve"> Они выполняют свою особую роль во Вселенной, которая будет рассмотрена в настоящей книге./конец цитаты, раздел 1.1, курсив мой./ 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/Цитата 11/ В предлагаемой поляризационной модели неоднородного физического вакуума основными объектами изучения </w:t>
      </w:r>
      <w:r>
        <w:rPr>
          <w:b/>
          <w:i/>
        </w:rPr>
        <w:t>являются вакуумные домены, являющиеся самостоятельными объектами Вселенной.</w:t>
      </w:r>
      <w:r>
        <w:rPr/>
        <w:t>/конец цитаты, раздел 1.5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TextBodyIndent"/>
        <w:widowControl w:val="false"/>
        <w:ind w:right="84" w:firstLine="567"/>
        <w:rPr/>
      </w:pPr>
      <w:r>
        <w:rPr>
          <w:b w:val="false"/>
          <w:sz w:val="22"/>
        </w:rPr>
        <w:t xml:space="preserve">То есть, автор не отождествляет «вакуумный домен» со звездами, а также с другими широко распространенными объектами Вселенной, выделяя «вакуумный домен» в особый класс объектов, что само по себе означает, что этот объект по частоте проявления относится к достаточно редким. </w:t>
      </w:r>
      <w:r>
        <w:rPr>
          <w:sz w:val="22"/>
        </w:rPr>
        <w:t>Так почему же как физический объект, связанный с вездесущей Вселенской средой, «вакуумный домен» является редким, аномальным явлением?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>Этот вопрос безусловно придает дополнительную остроту вопросу 2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Теперь рассмотрим подробнее особенности структуры и свойства «вакуумного домена»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СВОЙСТВА « ВАКУУМНОГО ДОМЕНА»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Начну с нескольких цитат, относительно некоторых дополнительных свойств «вакуумного домена», которые могу воспринимать лишь как декларации, так как ясных подтверждений и обоснований этим свойствам в работе мне обнаружить не удалось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/>
      </w:pPr>
      <w:r>
        <w:rPr>
          <w:b w:val="false"/>
          <w:sz w:val="22"/>
        </w:rPr>
        <w:t xml:space="preserve">/Цитата 12/ Согласно рассматриваемой в книге модели </w:t>
      </w:r>
      <w:r>
        <w:rPr>
          <w:i/>
          <w:sz w:val="22"/>
        </w:rPr>
        <w:t>вакуумные домены, так же как и лед, должны поглощать ультрафиолет.</w:t>
      </w:r>
      <w:r>
        <w:rPr>
          <w:b w:val="false"/>
          <w:sz w:val="22"/>
        </w:rPr>
        <w:t>/конец цитаты раздел 1.2, курсив мой./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13/ Таким образом, если признать шаровые молнии осколками крупных самосветящихся образований внутри эпицентров землетрясений, торнадо и т.д., то остается один шаг до понимания серьезной роли в этих явлениях вакуумных доменов. </w:t>
      </w:r>
      <w:r>
        <w:rPr>
          <w:b/>
          <w:i/>
        </w:rPr>
        <w:t>Действительно, шаровые молнии, самосветящиеся образования и вакуумные домены обладают одними и теми же физическими свойствами.</w:t>
      </w:r>
    </w:p>
    <w:p>
      <w:pPr>
        <w:pStyle w:val="Normal"/>
        <w:ind w:right="84" w:firstLine="567"/>
        <w:jc w:val="both"/>
        <w:rPr/>
      </w:pPr>
      <w:r>
        <w:rPr>
          <w:b/>
          <w:i/>
        </w:rPr>
        <w:t>Поскольку вакуумные домены обладают высокой подвижностью как в атмосфере, так и в породах Земли, можно понять эффект возбуждения всего пространства, вплоть до ионосферы, над поверхностью Земли во время действия землетрясений и извержений вулканов.</w:t>
      </w:r>
      <w:r>
        <w:rPr/>
        <w:t>/конец цитаты раздел 1.2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/Цитата 14/Свойство “связь с активным Солнцем” отражает </w:t>
      </w:r>
      <w:r>
        <w:rPr>
          <w:b/>
          <w:i/>
        </w:rPr>
        <w:t>увеличение вероятности встречаемости вакуумных доменов на Земле</w:t>
      </w:r>
      <w:r>
        <w:rPr/>
        <w:t xml:space="preserve"> в годы максимумов 11</w:t>
        <w:noBreakHyphen/>
        <w:t xml:space="preserve">летних циклов активности Солнца. Последнее свойство вытекает из фундаментальных физических представлений, которые положены в основу данной модели вакуумных доменов./конец цитаты раздел 1.2, курсив мой./ 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>Вновь автор «привязывает» вакуумный домен к Земле, точнее к ее газовой оболочке.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>
          <w:b/>
          <w:b/>
        </w:rPr>
      </w:pPr>
      <w:r>
        <w:rPr>
          <w:b/>
        </w:rPr>
        <w:t>5. На какой основе автором строится физическая и математическая модель неоднородного физического вакуума?</w:t>
      </w:r>
    </w:p>
    <w:p>
      <w:pPr>
        <w:pStyle w:val="Normal"/>
        <w:ind w:right="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15/ Не трудно видеть, что и физическая, и математическая модели вакуумных доменов должны обладать большими возможностями для объяснения одновременно протекающих в них процессов: проникновения в вещество, левитации, электромагнитного и механического взаимодействия, самосвечения и т.д. </w:t>
      </w:r>
      <w:r>
        <w:rPr>
          <w:b/>
          <w:i/>
        </w:rPr>
        <w:t>Вместе с тем следует иметь в виду, что в современном понимании физическая модель - это не физическая теория, основанная на одной, пусть даже очень сильной, яркой идее, а некоторое синтетическое, теоретическое построение, основанное, в рассматриваемом случае, на многих теориях, созданных в течение более чем 100 лет многими гениальными учеными:</w:t>
      </w:r>
      <w:r>
        <w:rPr/>
        <w:t xml:space="preserve">  Максвеллом [46], Хевисайдом [47], Пуанкаре [48],  Минковским [49],  Лоренцем [50], Дираком [51],  Терлецким [52] и др.,  согласованное с современными теориями поляризационных сред, такими как разработанная Поливановым [31] и др., и физического вакуума, например, созданная  Шиповым [53] и др./конец цитаты, раздел 1.2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Поскольку каждая из упомянутых теорий имеет свои нерешенные проблемы, а также внутренние и взаимные противоречия остается загадкой, как автору удалось синтезировать из перечисленных теорий нечто единое, цельное. </w:t>
      </w:r>
      <w:r>
        <w:rPr>
          <w:b/>
        </w:rPr>
        <w:t>Наследует ли модель неоднородного физического вакуума проблемы указанных теорий или с помощью некоторой комбинации концепций, взятых из этих работ решает или обходит эти проблемы?</w:t>
      </w:r>
      <w:r>
        <w:rPr/>
        <w:t xml:space="preserve"> Указанные автором ссылки это объемные работы, в которых  рассматривается множество вопросов и проблем. </w:t>
      </w:r>
      <w:r>
        <w:rPr>
          <w:b/>
        </w:rPr>
        <w:t xml:space="preserve">Что использовал автор для синтеза? </w:t>
      </w:r>
      <w:r>
        <w:rPr/>
        <w:t>На эти вопросы способны ответить более конкретные ссылки.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КОРПУСКУЛЯРНАЯ МОДЕЛЬ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16/ Предварительно заметим, что физический вакуум как электрическая, магнитная, гравитационная и спиновая поляризационная среда является в целом глобально нейтральной средой. </w:t>
      </w:r>
      <w:r>
        <w:rPr>
          <w:b/>
          <w:i/>
        </w:rPr>
        <w:t>Он может состоять только из элементарных диполей (электрических и гравитационных) и моментов (магнитных и спиновых).</w:t>
      </w:r>
      <w:r>
        <w:rPr/>
        <w:t xml:space="preserve"> /конец цитаты, раздел 1.5, курсив мой./</w:t>
      </w:r>
    </w:p>
    <w:p>
      <w:pPr>
        <w:pStyle w:val="Normal"/>
        <w:widowControl w:val="false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17/ </w:t>
      </w:r>
      <w:r>
        <w:rPr>
          <w:b/>
          <w:i/>
        </w:rPr>
        <w:t>Вместе с тем, поляризационная модель АФВ предстает как весьма обширное математическое построение, описываемое четырьмя векторными полями: электрическим, магнитным, гравитационным и спиновым, и четырьмя векторными поляризациями - индукциями того же наименования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Четыре поляризации физического вакуума, как поляризационной среды, позволяют обратить внимание на некоторые физические явления, определяемые связями магнитной и спиновой поляризаций, а также электрической и гравитационной поляризаций. </w:t>
      </w:r>
      <w:r>
        <w:rPr>
          <w:b/>
          <w:i/>
        </w:rPr>
        <w:t>Основная идея возможности существования этих связей в физическом вакууме проста: элементарные частицы в своем большинстве одновременно обладают электрическими зарядами и массами, магнитными моментами и спинами, а физический вакуум может быть представлен в виде среды, заселенной такими элементарными частицами, пусть даже кварками, но в виде диполей.</w:t>
      </w:r>
      <w:r>
        <w:rPr/>
        <w:t>/конец цитаты раздел 1.5, курсив мой.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Таким образом, автор строит свою поляризационную модель на предположении существования в вакууме электрических и гравитационных диполей. Такое предположение может быть обосновано существованием в вакууме заряженных корпускул или конгломератов таких корпускул. 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Корпускулярность модели подтверждается материалом, изложенном в разделе 2.2.4, который содержит описание круговорота материи во Вселенной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КВАДГИГА ТЕРЛЕЦКОГО – ПОЛЯРИЗАЦИОННАЯ ЯЧЕЙКА ФИЗИЧЕСКОГО ВАКУУМА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В качестве основы поляризационной модели выбрана квадрига Терлецкого. 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Корпускулярный подход к модели вакуума, как таковой, рождает целый ряд проблем, например, о природе образующих корпускул, об их взаимодействии в конгломератах(квадрига), о взаимодействии самих конгломератов, о нейтральности среды в невозбужденном состоянии и др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Обоснование нейтральности среды приводит к необходимости введения понятия - отрицательная масса, которая позволяет обосновать нулевой удельный вес вакуума.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18/ Предварительно заметим, что физический вакуум как электрическая, магнитная, гравитационная и спиновая поляризационная среда является в целом глобально нейтральной средой. </w:t>
      </w:r>
      <w:r>
        <w:rPr>
          <w:b/>
          <w:i/>
        </w:rPr>
        <w:t>Он может состоять только из элементарных диполей (электрических и гравитационных) и моментов (магнитных и спиновых).</w:t>
      </w:r>
      <w:r>
        <w:rPr/>
        <w:t xml:space="preserve"> При таком понимании физического вакуума гравитационные диполи необходимо представить как </w:t>
      </w:r>
      <w:r>
        <w:rPr>
          <w:b/>
          <w:bCs/>
          <w:i/>
          <w:iCs/>
        </w:rPr>
        <w:t>связанные пары элементарных положительных и отрицательных масс.</w:t>
      </w:r>
      <w:r>
        <w:rPr/>
        <w:t xml:space="preserve"> </w:t>
      </w:r>
      <w:r>
        <w:rPr>
          <w:b/>
          <w:bCs/>
          <w:i/>
          <w:iCs/>
        </w:rPr>
        <w:t>В поляризационной модели физического вакуума появляется потребность в отрицательной массе</w:t>
      </w:r>
      <w:r>
        <w:rPr/>
        <w:t>./конец цитаты, раздел 1.5, курсив мой.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3"/>
        <w:rPr/>
      </w:pPr>
      <w:r>
        <w:rPr/>
        <w:t xml:space="preserve">Согласно цитате, физический вакуум должен содержать элементарные электрические и гравитационные диполи.  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Еще цитата: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19/ </w:t>
      </w:r>
      <w:r>
        <w:rPr>
          <w:b/>
          <w:i/>
        </w:rPr>
        <w:t>АЯ явно несут в себе большую энергию.</w:t>
      </w:r>
      <w:r>
        <w:rPr/>
        <w:t xml:space="preserve"> Присутствие в них энергии, связанной с электрическим и магнитным полями, очевидно. Но по</w:t>
      </w:r>
      <w:r>
        <w:rPr>
          <w:rFonts w:cs="a_Timer;Tahoma" w:ascii="a_Timer;Tahoma" w:hAnsi="a_Timer;Tahoma"/>
        </w:rPr>
        <w:t xml:space="preserve"> </w:t>
      </w:r>
      <w:r>
        <w:rPr/>
        <w:t>тепловыделению и силе взрывов можно судить, что энергия АЯ</w:t>
      </w:r>
      <w:r>
        <w:rPr>
          <w:rFonts w:cs="a_Timer;Tahoma" w:ascii="a_Timer;Tahoma" w:hAnsi="a_Timer;Tahoma"/>
        </w:rPr>
        <w:t xml:space="preserve"> </w:t>
      </w:r>
      <w:r>
        <w:rPr/>
        <w:t>много больше той, которая связана с электрическим и магнитным</w:t>
      </w:r>
      <w:r>
        <w:rPr>
          <w:rFonts w:cs="a_Timer;Tahoma" w:ascii="a_Timer;Tahoma" w:hAnsi="a_Timer;Tahoma"/>
        </w:rPr>
        <w:t xml:space="preserve"> </w:t>
      </w:r>
      <w:r>
        <w:rPr/>
        <w:t>полями [10, 12]. Уже по этой причине приходится отказаться от</w:t>
      </w:r>
      <w:r>
        <w:rPr>
          <w:rFonts w:cs="a_Timer;Tahoma" w:ascii="a_Timer;Tahoma" w:hAnsi="a_Timer;Tahoma"/>
        </w:rPr>
        <w:t xml:space="preserve"> </w:t>
      </w:r>
      <w:r>
        <w:rPr/>
        <w:t>электромагнитных моделей шаровых молний (ШМ) и других АЯ./конец цитаты, раздел 2.1.1, курсив мой.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>Эта цитата определяет еще одну проблему корпускулярной модели –обоснование возможности накопления ощутимой энергии вакуумом и передачи ее через пространство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Если вакуум способен накапливать ощутимую энергию, значит он должен обладать высокой энергоемкостью, что само по себе предполагает наличие высокой плотности носителей энергии. В данной модели энергоемкость вакуума способны обеспечить квадриги Терлецкого, значит их плотность в пространстве должна быть высока, т.е. вакуум должен иметь высокий удельный вес. Автор пытается решить эту проблему через отрицательную массу, полагая, что квадрига Терлецкого нейтральна не только электрически, но и имеет нулевую массу, взаимно скомпенсированную положительной и отрицательной массой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Если применить формулы связи массы и энергии, известные в современной физике к отрицательной массе, тогда придется ввести также понятие отрицательной энергии, которая способна скомпенсировать положительную энергию. Это обстоятельство исключает возможность накопления ощутимой энергии квадригой, а поляризация квадриги рождает еще одну проблему, которую можно сформулировать так: </w:t>
      </w:r>
      <w:r>
        <w:rPr>
          <w:b/>
        </w:rPr>
        <w:t>по каким признакам или свойствам можно экспериментально различить отрицательную и положительную энергии?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Корпускулярная модель, построенная на основе квадриги Терлецкого неизбежно приводит к следующему вопросу: из чего состоит квадрига?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0/ Четыре поляризации физического вакуума, как поляризационной среды, </w:t>
      </w:r>
      <w:r>
        <w:rPr>
          <w:b/>
          <w:i/>
        </w:rPr>
        <w:t>позволяют обратить внимание на некоторые физические явления, определяемые связями магнитной и спиновой поляризаций, а также электрической и гравитационной поляризаций. Основная идея возможности существования этих связей в физическом вакууме проста: элементарные частицы в своем большинстве одновременно обладают электрическими зарядами и массами, магнитными моментами и спинами, а физический вакуум может быть представлен в виде среды, заселенной такими элементарными частицами, пусть даже кварками, но в виде диполей</w:t>
      </w:r>
      <w:r>
        <w:rPr/>
        <w:t xml:space="preserve">./конец цитаты, раздел 1.5, курсив мой/ 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>
          <w:u w:val="single"/>
        </w:rPr>
      </w:pPr>
      <w:r>
        <w:rPr>
          <w:u w:val="single"/>
        </w:rPr>
        <w:t>Согласно приведенной цитате между электрическими зарядами и массами, магнитными моментами и спинами имеется взаимосвязь, иначе говоря квадрига представляет собой единое целое и электрические и гравитационные диполи энергетически взаимодействуют между собой.</w:t>
      </w:r>
    </w:p>
    <w:p>
      <w:pPr>
        <w:pStyle w:val="Normal"/>
        <w:widowControl w:val="false"/>
        <w:ind w:right="84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21/ </w:t>
      </w:r>
      <w:r>
        <w:rPr>
          <w:b/>
          <w:i/>
        </w:rPr>
        <w:t>В АФВ все поляризации-индукции: электрическая, магнитная, гравитационная и спиновая являются совершенно не связанными между собою.</w:t>
      </w:r>
      <w:r>
        <w:rPr/>
        <w:t xml:space="preserve"> Они зависят только от соответствующих полей (электрического, магнитного, гравитационного и спинового), причем описываются вакуумными уравнениями Максвелла и Хевисайда.</w:t>
      </w:r>
    </w:p>
    <w:p>
      <w:pPr>
        <w:pStyle w:val="Normal"/>
        <w:ind w:right="84" w:firstLine="567"/>
        <w:jc w:val="both"/>
        <w:rPr/>
      </w:pPr>
      <w:r>
        <w:rPr/>
        <w:t>В ФВВ и ФВА между собою взаимосвязаны электрическая и гравитационная, а также магнитная и спиновая поляризации-индукции. В свою очередь, все эти поляризации связаны между собою вакуумными уравнениями Максвелла и Хевисайда.</w:t>
      </w:r>
    </w:p>
    <w:p>
      <w:pPr>
        <w:pStyle w:val="Normal"/>
        <w:ind w:right="84" w:firstLine="567"/>
        <w:jc w:val="both"/>
        <w:rPr/>
      </w:pPr>
      <w:r>
        <w:rPr/>
        <w:t xml:space="preserve">Таким образом, в абсолютном физическом вакууме поляризационная модель распадается на две независимые модели: теорию электромагнетизма Максвелла и теорию грависпинорики Хевисайда. </w:t>
      </w:r>
      <w:r>
        <w:rPr>
          <w:b/>
          <w:i/>
        </w:rPr>
        <w:t>При этом не затрагивается ни один закон физики</w:t>
      </w:r>
      <w:r>
        <w:rPr/>
        <w:t>./конец цитаты, раздел 1.5 курсив мой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>Сопоставьте это с предыдущей цитатой. Последний курсив цитаты поднимает вопрос о смысле введения поляризационной модели. Действительно, если ни один закон физики не затрагивается, значит, данная модель не несет в себе ничего нового?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2/ </w:t>
      </w:r>
      <w:r>
        <w:rPr>
          <w:b/>
          <w:i/>
        </w:rPr>
        <w:t>Наиболее важным результатом рассмотрения ФВ, состоящего из  квадриг  Терлецкого, является отсутствие какой-либо связи между четырьмя поляризациями.</w:t>
      </w:r>
      <w:r>
        <w:rPr/>
        <w:t xml:space="preserve">/конец цитаты, раздел 2.2.1, курсив мой./ 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>
          <w:rFonts w:ascii="a_Timer;Tahoma" w:hAnsi="a_Timer;Tahoma" w:cs="a_Timer;Tahoma"/>
        </w:rPr>
      </w:pPr>
      <w:r>
        <w:rPr/>
        <w:t xml:space="preserve">Если квадрига составляет одно целое, то есть взаимосвязанный конгломерат, то изменение состояния одного компонента квадриги должно неизбежно вызвать изменение состояний остальных, что противоречит цитате 22 и не соответствует предыдущим описаниям квадриги.  </w:t>
      </w:r>
    </w:p>
    <w:p>
      <w:pPr>
        <w:pStyle w:val="Normal"/>
        <w:widowControl w:val="false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>Теперь остановимся на том, какие частицы составляют квадригу.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/Цитата 23/ Поскольку  в вакууме рождаются различные пары частица - античастица, то и фитон  Акимова может состоять из разнообразных пар и иметь сложное внутреннее строение. </w:t>
      </w:r>
      <w:r>
        <w:rPr>
          <w:b/>
          <w:i/>
        </w:rPr>
        <w:t>В основе этих пар обязаны быть, прежде всего, кварки, электрон, протон, нейтрон.</w:t>
      </w:r>
      <w:r>
        <w:rPr/>
        <w:t xml:space="preserve"> То же самое должно быть и в случае замены в фитоне пар частица - античастица на квадриги Терлецкого частица - античастица правого и частица -  античастица левого миров. </w:t>
      </w:r>
      <w:r>
        <w:rPr>
          <w:b/>
          <w:i/>
        </w:rPr>
        <w:t>В основе квадриг также должны находиться кварки, электрон, протон, нейтрон и т.д.</w:t>
      </w:r>
      <w:r>
        <w:rPr/>
        <w:t xml:space="preserve">/конец цитаты, раздел 2.2.1, курсив мой./ 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Так из чего же состоит квадрига и как протон и нейтрон уравновешивают массы друг друга, </w:t>
      </w:r>
      <w:r>
        <w:rPr>
          <w:b/>
        </w:rPr>
        <w:t>значит должны существовать протон и нейтрон с отрицательной массой? Как их можно обнаружить в каких процессах?</w:t>
      </w:r>
    </w:p>
    <w:p>
      <w:pPr>
        <w:pStyle w:val="Normal"/>
        <w:ind w:right="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4/На основе модели ФВ, состоящего из частиц - античастиц правого и левого миров, можно получить схематичную модель Вселенной, в </w:t>
      </w:r>
      <w:r>
        <w:rPr>
          <w:b/>
          <w:i/>
        </w:rPr>
        <w:t>которой вещество возникает из ФВ и исчезает в нем</w:t>
      </w:r>
      <w:r>
        <w:rPr/>
        <w:t xml:space="preserve">. Исходным моментом такой модели является уточненное определение вещества: </w:t>
      </w:r>
      <w:r>
        <w:rPr>
          <w:b/>
          <w:i/>
        </w:rPr>
        <w:t>вещество -  это то, что имеет положительную массу, т.е. оно включает в себя обычные (наблюдаемые) частицы и античастицы с положительными массами.</w:t>
      </w:r>
      <w:r>
        <w:rPr/>
        <w:t>/конец цитаты, раздел 2.2.4. курсив мой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>
          <w:b/>
        </w:rPr>
        <w:t>Надо ли понимать эту цитату как то, что часть квадриги(поляризационной ячейки вакуума, согласно данной модели) принципиально ненаблюдаема?</w:t>
      </w:r>
      <w:r>
        <w:rPr/>
        <w:t xml:space="preserve"> Если это так, то не войдет ли положение, выраженное первой частью курсива, в противоречие с законом сохранения энергии?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5/ </w:t>
      </w:r>
      <w:r>
        <w:rPr>
          <w:b/>
          <w:i/>
        </w:rPr>
        <w:t>Исходя из выдвинутого Акимовым представления о ненаблюдаемости ФВ в невозбужденном состоянии, следует положить, что частицы -античастицы 1</w:t>
        <w:noBreakHyphen/>
        <w:t xml:space="preserve"> 4 при отсутствии полей вложены одна в другую</w:t>
      </w:r>
      <w:r>
        <w:rPr/>
        <w:t xml:space="preserve"> [2].</w:t>
      </w:r>
      <w:r>
        <w:rPr>
          <w:rFonts w:cs="a_Timer;Tahoma" w:ascii="a_Timer;Tahoma" w:hAnsi="a_Timer;Tahoma"/>
        </w:rPr>
        <w:t xml:space="preserve"> </w:t>
      </w:r>
      <w:r>
        <w:rPr/>
        <w:t>В указанном случае ФВ будет абсолютно нейтральным в смысле равенства нулю его массы, электрического заряда, момента количества движения и магнитного момента не только в макроскопическом, но и в микроскопическом смысле./конец цитаты, раздел 2.2.1. курсив мой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При сопоставлении с предыдущей цитатой можно придти к выводу, что квадрига состоит из протона, нейтрона, электрона и т.д., вложенных друг в друга, при этом ненаблюдаемых в невозбужденном состоянии. </w:t>
      </w:r>
      <w:r>
        <w:rPr>
          <w:b/>
        </w:rPr>
        <w:t xml:space="preserve">Получается, что в данном случае речь идет уже о ненаблюдаемости всей квадриги? 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Если это так, </w:t>
      </w:r>
      <w:r>
        <w:rPr>
          <w:b/>
          <w:bCs/>
        </w:rPr>
        <w:t>то что способно ее возбудить?</w:t>
      </w:r>
    </w:p>
    <w:p>
      <w:pPr>
        <w:pStyle w:val="Normal"/>
        <w:widowControl w:val="false"/>
        <w:ind w:right="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6/ </w:t>
      </w:r>
      <w:r>
        <w:rPr>
          <w:b/>
          <w:i/>
        </w:rPr>
        <w:t>Заселение ФВ виртуальными частицами - античастицами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содержит в себе важное начало в понимании того, что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электромагнитные и гравитационные явления могут быть связанными по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ФВ, поскольку виртуальные частицы - античастицы характеризуются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электрическими зарядами и массами, а также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взаимосвязанными магнитными моментами и моментами количества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движения - спинами.</w:t>
      </w:r>
      <w:r>
        <w:rPr/>
        <w:t xml:space="preserve">/конец цитаты, раздел 2.1.1, курсив мой./ 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>
          <w:b/>
          <w:b/>
        </w:rPr>
      </w:pPr>
      <w:r>
        <w:rPr>
          <w:b/>
        </w:rPr>
        <w:t xml:space="preserve">Надо ли это понимать так, что квадригу Терлецкого составляют виртуальные частицы? 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Само понятие «виртуальности» применительно к частицам предполагает спонтанное возникновение и исчезновение наряду с ограниченным временем  существования.</w:t>
      </w:r>
    </w:p>
    <w:p>
      <w:pPr>
        <w:pStyle w:val="Normal"/>
        <w:widowControl w:val="false"/>
        <w:ind w:right="84" w:firstLine="567"/>
        <w:jc w:val="both"/>
        <w:rPr>
          <w:b/>
          <w:b/>
        </w:rPr>
      </w:pPr>
      <w:r>
        <w:rPr>
          <w:b/>
        </w:rPr>
        <w:t>Как модель, построенная на виртуальной основе может обосновать стабильные макроэффекты?</w:t>
      </w:r>
    </w:p>
    <w:p>
      <w:pPr>
        <w:pStyle w:val="Normal"/>
        <w:widowControl w:val="false"/>
        <w:ind w:right="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27/ </w:t>
      </w:r>
      <w:r>
        <w:rPr>
          <w:b/>
          <w:i/>
        </w:rPr>
        <w:t xml:space="preserve">Единственная возможность объяснения наблюдаемых фактов длительного существования неизменной формы ШМ </w:t>
      </w:r>
      <w:r>
        <w:rPr/>
        <w:t>при действии внутренних напряжений состоит в том, что ФВВ или ФВА внутри ВД - ШМ</w:t>
      </w:r>
      <w:r>
        <w:rPr>
          <w:b/>
          <w:i/>
        </w:rPr>
        <w:t xml:space="preserve">  обладают свойствами твердого тела или, другими словами, вакуумного кристалла.</w:t>
      </w:r>
      <w:r>
        <w:rPr/>
        <w:t>/конец цитаты, раздел 3.1.2. курсив мой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>Понятие «виртуальности» применяемое к основе модели – квадриге неизбежно приводит к статистической виртуальности макромодели. Иначе говоря, во-первых на основе модели для некоторого ограниченного объёма пространства характерны вероятностные условия процессов, протекаемых в вакууме. Однако для описания поляризационных явлений вакуума авторы используют детерминированные полевые величины, связанные друг с другом детерминированными законами без учета вероятностных процессов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Во-вторых, сами начальные условия, используемые при построении модели также оказываются виртуальными. Это означает наличие больших адаптационных возможностей данной модели. Действительно, сформулировать пределы её применимости оказывается затруднительно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>Подобная модель пригодна для описания не только аномальных явлений, но и большого количества явлений и эффектов далеких от упомянутых автором. Это связано с глобальностью вакуума как среды и возможностью вариаций начальных условий в широком диапазоне.</w:t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К сожалению эти возможности компенсируются неспособностью такого типа моделей использоваться для предсказания и обоснования ранее неизвестных явлений и эффектов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Основное следствие существования квадриги Терлецкого – существование вакуума нескольких сортов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84" w:firstLine="567"/>
        <w:jc w:val="both"/>
        <w:rPr/>
      </w:pPr>
      <w:r>
        <w:rPr/>
        <w:t>/Цитата 28/ Так в модельном построении возникают три физических вакуума: абсолютный физический вакуум (АФВ), состоящий из квадриг Терлецкого, физический вакуум вещества (ФВВ),  содержащий частицы диады, одна из которых является обыкновенной частицей, и физический вакуум антивещества (ФВА), состоящий из частиц диады, одна из которых является античастицей./конец цитаты, раздел 1.5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 xml:space="preserve">С учетом ненаблюдаемости квадриги в невозбужденном состоянии такое заявление метафизично. Надо также отметить, что многосортный вакуум существенно усложняет общую картину мироздания. </w:t>
      </w:r>
      <w:r>
        <w:rPr>
          <w:b/>
        </w:rPr>
        <w:t>Для этого должны быть весьма веские причины, каковы они?</w:t>
      </w:r>
    </w:p>
    <w:p>
      <w:pPr>
        <w:pStyle w:val="Normal"/>
        <w:widowControl w:val="false"/>
        <w:ind w:right="84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ЭЛЕКТРОМАГНИТНЫЕ ВОЛНЫ И ДОМЕН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Одним из основных свойств «вакуумного домена», согласно мнению автора, является его неразрывная связь с электромагнитными процессами, особенно с процессом генерации и излучения электромагнитных волн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29/ Пожалуй, </w:t>
      </w:r>
      <w:r>
        <w:rPr>
          <w:b/>
          <w:i/>
        </w:rPr>
        <w:t>самым важным результатом моей статьи было описание механизма, с первого взгляда странного, холодного самосвечения некоторого пустого объема пространства, присущего многим аномальным явлениям.</w:t>
      </w:r>
      <w:r>
        <w:rPr/>
        <w:t xml:space="preserve"> В этой статье такое самосвечение объясняется преобразованием в физическом вакууме энергии гравитационных волн в энергию электромагнитных волн./конец цитаты, предисловие, курсив мой./ 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2"/>
        <w:ind w:right="84" w:firstLine="567"/>
        <w:rPr/>
      </w:pPr>
      <w:r>
        <w:rPr>
          <w:lang w:val="ru-RU"/>
        </w:rPr>
        <w:t xml:space="preserve">/Цитата 30/ </w:t>
      </w:r>
      <w:r>
        <w:rPr>
          <w:b/>
          <w:i/>
          <w:lang w:val="ru-RU"/>
        </w:rPr>
        <w:t>Среди физических свойств аномальных явлений одно свойство все более привлекало внимание исследователей - в активных областях НЛО, ШМ, торнадо, полтергейста, нерукотворных взрывов всегда присутствовало полупрозрачное самосветящееся тело,</w:t>
      </w:r>
      <w:r>
        <w:rPr>
          <w:lang w:val="ru-RU"/>
        </w:rPr>
        <w:t xml:space="preserve"> имеющее шарообразную, эллипсоидную, цилиндрическую или коническую форму. Ночью это тело во многих случаях (НЛО, полтергейст, ШМ, торнадо)  было хорошо видно невооруженным глазом./конец цитаты раздел 1.1, курсив мой./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/Цитата 31/ </w:t>
      </w:r>
      <w:r>
        <w:rPr>
          <w:b/>
          <w:i/>
        </w:rPr>
        <w:t>В АЯ можно видеть явные следы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электромагнитных процессов: сильное электромагнитное излучение в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диапазоне длин волн, по крайней мере, от долей микрометра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(световое излучение) до метров (влияние на телевизоры и радио);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изменение электрического и магнитного полей (отчетливые признаки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электрических пробоев и намагниченности в породах в местах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контактов самосветящихся образований АЯ с поверхностью Земли,</w:t>
      </w:r>
      <w:r>
        <w:rPr>
          <w:rFonts w:cs="a_Timer;Tahoma" w:ascii="a_Timer;Tahoma" w:hAnsi="a_Timer;Tahoma"/>
        </w:rPr>
        <w:t xml:space="preserve"> </w:t>
      </w:r>
      <w:r>
        <w:rPr/>
        <w:t>изменение магнитного поля при появлении АЯ); электрические</w:t>
      </w:r>
      <w:r>
        <w:rPr>
          <w:rFonts w:cs="a_Timer;Tahoma" w:ascii="a_Timer;Tahoma" w:hAnsi="a_Timer;Tahoma"/>
        </w:rPr>
        <w:t xml:space="preserve"> </w:t>
      </w:r>
      <w:r>
        <w:rPr/>
        <w:t>разряды  (электрическое поражение людей и животных шаровыми</w:t>
      </w:r>
      <w:r>
        <w:rPr>
          <w:rFonts w:cs="a_Timer;Tahoma" w:ascii="a_Timer;Tahoma" w:hAnsi="a_Timer;Tahoma"/>
        </w:rPr>
        <w:t xml:space="preserve"> </w:t>
      </w:r>
      <w:r>
        <w:rPr/>
        <w:t>молниями)./конец цитаты, раздел 2.1.1, курсив мой./</w:t>
      </w:r>
    </w:p>
    <w:p>
      <w:pPr>
        <w:pStyle w:val="Normal"/>
        <w:widowControl w:val="false"/>
        <w:ind w:right="84" w:firstLine="567"/>
        <w:jc w:val="both"/>
        <w:rPr/>
      </w:pPr>
      <w:r>
        <w:rPr/>
      </w:r>
    </w:p>
    <w:p>
      <w:pPr>
        <w:pStyle w:val="Normal"/>
        <w:widowControl w:val="false"/>
        <w:ind w:right="84" w:firstLine="567"/>
        <w:jc w:val="both"/>
        <w:rPr/>
      </w:pPr>
      <w:r>
        <w:rPr/>
        <w:t xml:space="preserve">В связи с тесной связью «вакуумного домена» с электромагнитным излучением следует упомянуть еще одну важную проблему, связанную с поляризационной моделью. Эта проблема наследуется из теории Максвелла, она детально рассматривалась самим Максвеллом, а также Дж. Дж. Томсоном («Структура света»). Дж. Дж. Томсон называл ее одной из важнейших проблем физики. Эту проблему можно сформулировать так: </w:t>
      </w:r>
      <w:r>
        <w:rPr>
          <w:b/>
        </w:rPr>
        <w:t>каковы причины и механизм перемещения электромагнитной волны в пространстве, особенно в вакууме, как происходит передача энергии через пространство?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Способна ли поляризационная модель решить эту проблему?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С одной стороны модель вакуума как поляризационной среды способствует решению этой проблемы, именно так, как ее интерпретировал сам Максвелл – как последовательное возбуждение соседних слоев среды, заполняющей пространство. Однако, несомненно, что решение будет достигнуто только в результате признания активного участия поляризационной среды в процессе распространения электромагнитных волн. В работе признается как раз противное, цитата 34, что говорит о неспособности данной модели решить эту проблему, равно как и другие проблемы принятой электродинамической теории. В этих вопросах модель действительно не несет в себе ничего нового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Я не буду останавливаться на других проблемах и парадоксах электродинамики, они подробно рассмотрены в материале, размещенном на сайте www.crosswinds.net/~pwaves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  <w:t>Если «вакуумный домен» особый самосветящийся объект, возникающий в поляризационной среде – вакууме, количество таких объектов во Вселенной статистически должно быть чрезвычайно велико, иначе говоря, это должно быть широко распространенное явление. А поскольку «вакуумный домен» обладает способностью генерировать излучение(цитата 8) и каждая из звезд способна генерировать множество таких объектов(цитата 9), тогда ввиду подвижности «вакуумных доменов»(цитата 13) и количества звезд во Вселенной эти объекты должны заполнять все пространство Вселенной, создавая наблюдаемый фон излучения.</w:t>
      </w:r>
    </w:p>
    <w:p>
      <w:pPr>
        <w:pStyle w:val="2"/>
        <w:ind w:right="84" w:firstLine="567"/>
        <w:rPr/>
      </w:pPr>
      <w:r>
        <w:rPr>
          <w:lang w:val="ru-RU"/>
        </w:rPr>
        <w:t xml:space="preserve">Перемещение в пространстве любых материальных объектов также должно сопровождаться эффектами (цитата 1 п.1, п.5), вызванными взаимодействием с распределенными в пространстве «вакуумными доменами», т.е. можно говорить об </w:t>
      </w:r>
      <w:r>
        <w:rPr>
          <w:b/>
          <w:lang w:val="ru-RU"/>
        </w:rPr>
        <w:t>анизотропии вакуума как следствии поляризационной модели.</w:t>
      </w:r>
      <w:r>
        <w:rPr>
          <w:lang w:val="ru-RU"/>
        </w:rPr>
        <w:t xml:space="preserve"> Учитывая размеры доменов, такие эффекты должны быть вполне доступны для наблюдения и регистрации.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84" w:firstLine="567"/>
        <w:jc w:val="both"/>
        <w:rPr/>
      </w:pPr>
      <w:r>
        <w:rPr/>
        <w:t>/Цитата 32/ Итак, согласно данной модели неоднородного ФВ источниками грависпиновых волн во Вселенной являются сами же ВД - ПСО.</w:t>
      </w:r>
      <w:r>
        <w:rPr>
          <w:rFonts w:cs="a_Timer;Tahoma" w:ascii="a_Timer;Tahoma" w:hAnsi="a_Timer;Tahoma"/>
        </w:rPr>
        <w:t xml:space="preserve"> </w:t>
      </w:r>
      <w:r>
        <w:rPr/>
        <w:t xml:space="preserve">Получается так, что для объяснения самосвечения ПСО необходимы грависпиновые волны. Вместе с тем оказывается, что появляются эти волны опять же благодаря ВД - ПСО. </w:t>
      </w:r>
      <w:r>
        <w:rPr>
          <w:b/>
          <w:i/>
        </w:rPr>
        <w:t>Необходимым условием такого процесса является существование большого числа ВД, разнесенных в пространстве Вселенной, контактирующих с электромагнитным излучением звезд</w:t>
      </w:r>
      <w:r>
        <w:rPr/>
        <w:t>./конец цитаты, раздел 3.1.2, курсив мой./</w:t>
      </w:r>
    </w:p>
    <w:p>
      <w:pPr>
        <w:pStyle w:val="Normal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2"/>
        <w:ind w:right="84" w:firstLine="567"/>
        <w:rPr>
          <w:b/>
          <w:b/>
          <w:lang w:val="ru-RU"/>
        </w:rPr>
      </w:pPr>
      <w:r>
        <w:rPr>
          <w:b/>
          <w:lang w:val="ru-RU"/>
        </w:rPr>
        <w:t>Почему же ВД сопровождает относительно редкие, аномальные явления? Возможно существуют более часто встречающиеся проявления вакуумного домена? Какие?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ЭЛЕКТРОМАГНИТНОЕ ПРОТИВОРЕЧИЕ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ind w:right="84" w:firstLine="567"/>
        <w:jc w:val="both"/>
        <w:rPr>
          <w:rFonts w:ascii="a_Timer;Tahoma" w:hAnsi="a_Timer;Tahoma" w:cs="a_Timer;Tahoma"/>
        </w:rPr>
      </w:pPr>
      <w:r>
        <w:rPr/>
        <w:t xml:space="preserve">/Цитата 33/ В теориях диэлектриков и магнетиков, т.е. в теориях вещественных поляризационных сред, поляризации характеризуют состояние самого вещества, а поля являются факторами изменения этих состояний. Действительно, в диэлектриках и магнетиках величины поляризаций связаны с конфигурациями электрических диполей и магнитных моментов, а поля - с силами, вызывающими изменение этих конфигураций. </w:t>
      </w:r>
      <w:r>
        <w:rPr>
          <w:b/>
          <w:i/>
        </w:rPr>
        <w:t>Таким образом, поля выступают как причина, а поляризации - как следствие этой причины.</w:t>
      </w:r>
      <w:r>
        <w:rPr/>
        <w:t xml:space="preserve"> В этой связи можно сказать, что в данных теориях поляризационного вещества утвердилась поляризационно-полевая концепция,  как совокупность представлений взаимодействия различных полей с диэлектриками и магнетиками.</w:t>
      </w:r>
    </w:p>
    <w:p>
      <w:pPr>
        <w:pStyle w:val="Normal"/>
        <w:widowControl w:val="false"/>
        <w:ind w:right="84" w:firstLine="567"/>
        <w:jc w:val="both"/>
        <w:rPr/>
      </w:pPr>
      <w:r>
        <w:rPr>
          <w:b/>
          <w:i/>
        </w:rPr>
        <w:t>Рассмотренные выше поляризации ФВ принципиально не отличаются от поляризаций вещества. Поэтому все подходы к ним остаются теми же, что и подходы к вещественным поляризациям.</w:t>
      </w:r>
      <w:r>
        <w:rPr/>
        <w:t xml:space="preserve"> Следовательно, в модели неоднородного ФВ также возможно использовать вышеназванную концепцию, которую в дальнейшем будем называть поляризационно-полевой концепцией ФВ./конец цитаты, раздел 2.1.7, курсив мой./</w:t>
      </w:r>
    </w:p>
    <w:p>
      <w:pPr>
        <w:pStyle w:val="Normal"/>
        <w:widowControl w:val="false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TextBodyIndent"/>
        <w:widowControl w:val="false"/>
        <w:ind w:right="84" w:firstLine="567"/>
        <w:rPr/>
      </w:pPr>
      <w:r>
        <w:rPr>
          <w:b w:val="false"/>
          <w:sz w:val="22"/>
        </w:rPr>
        <w:t xml:space="preserve">/Цитата 34/ В этом случае законы.. выражают абсолютную нейтральность ФВ в отсутствии вещества. </w:t>
      </w:r>
      <w:r>
        <w:rPr>
          <w:i/>
          <w:sz w:val="22"/>
        </w:rPr>
        <w:t>В нейтральном  состоянии ФВ остается и при действии любых полей, в частности, при распространении электромагнитных и гравитационных волн.</w:t>
      </w:r>
      <w:r>
        <w:rPr>
          <w:b w:val="false"/>
          <w:sz w:val="22"/>
        </w:rPr>
        <w:t>/конец цитаты, раздел 2.3.2. Законы непрерывности полных электрического, магнитного, гравитационного и спинового токов, курсив мой./</w:t>
      </w:r>
    </w:p>
    <w:p>
      <w:pPr>
        <w:pStyle w:val="TextBodyIndent"/>
        <w:widowControl w:val="false"/>
        <w:ind w:right="84" w:firstLine="567"/>
        <w:rPr>
          <w:rFonts w:ascii="a_Timer;Tahoma" w:hAnsi="a_Timer;Tahoma" w:cs="a_Timer;Tahoma"/>
          <w:b w:val="false"/>
          <w:b w:val="false"/>
          <w:sz w:val="22"/>
        </w:rPr>
      </w:pPr>
      <w:r>
        <w:rPr>
          <w:rFonts w:cs="a_Timer;Tahoma" w:ascii="a_Timer;Tahoma" w:hAnsi="a_Timer;Tahoma"/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Теперь сопоставьте эти цитаты. Поскольку речь идет об одной и той же среде физическом вакууме(ФВ) эти цитаты являются взаимоисключающими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Это противоречие является более глубоким, чем может показаться на первый взгляд. Электромагнитная волна, один из наиболее распространенных физических объектов Вселенной, согласно этой модели является пассивным в отношении вакуума. Вместе с тем для объяснения редких аномальных явлений, редких по отношению к электромагнитной волне, автор вводит понятие «вакуумный домен», усложняя общую картину мироздания многосортным вакуумом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Противоречие усиливается следующими обстоятельствами: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1. Согласно мнению автора электромагнитная волна повсеместно сопутствует проявлению вакуумного домена, в виде его самосвечения.(цитаты 29..31)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2. Введение понятия «вакуумный домен», согласно автору, основано на исследованиях аномальных явлений, проявляющихся в основном в газовой оболочке Земли. 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ГРАВИСПИНОВЫЕ ВОЛНЫ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Еще одним уязвимым пунктом данной модели являются грависпиновые волны. Природные источники таких волн экспериментально пока не обнаружены, что подтверждается самим автором.(Цитата 36) Отсутствует также и математическая модель таких волн. Единственным обоснованием их существования служат уравнения Хевисайда - гравитационные аналоги уравнений Максвелла, однако, как показывает анализ, проведенный в работе, свойства таких волн существенно отличаются от электромагнитных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Анализ свойств грависпиновых волн, проведенный автором, достаточно детален, однако попытки объяснения экспериментальной «неуловимости» грависпиновых волн связаны исключительно с «вакуумным доменом», существование которого, в рамках данной модели также недостаточно обосновано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  <w:t>Приведенные ниже цитаты описывают некоторые свойства грависпиновых волн.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35/Анализ первого из малоизвестных преобразований энергии показал [3], что гравитационная антенна в виде ускоренно движущегося точечного тела является не эмиттером (излучателем), а абсорбером (поглотителем) энергии грависпиновых волн. Следовательно, </w:t>
      </w:r>
      <w:r>
        <w:rPr>
          <w:b/>
          <w:i/>
        </w:rPr>
        <w:t>ускоренно движущаяся масса не является причиной возникновения энергии грависпиновых волн</w:t>
      </w:r>
      <w:r>
        <w:rPr/>
        <w:t>. Напротив, энергия сторонних грависпиновых волн идет на увеличение кинетической энергии ускоренно движущегося тела./конец цитаты, раздел 3.1.2, курсив мой./</w:t>
      </w:r>
    </w:p>
    <w:p>
      <w:pPr>
        <w:pStyle w:val="TextBodyIndent"/>
        <w:widowControl w:val="false"/>
        <w:ind w:right="84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84" w:firstLine="567"/>
        <w:jc w:val="both"/>
        <w:rPr/>
      </w:pPr>
      <w:r>
        <w:rPr/>
        <w:t>/Цитата 36/ Гипотезы о заполнении пространства газом гравитонов известны, например, по книге Станюковича [100].</w:t>
      </w:r>
      <w:r>
        <w:rPr>
          <w:rFonts w:cs="a_Timer;Tahoma" w:ascii="a_Timer;Tahoma" w:hAnsi="a_Timer;Tahoma"/>
        </w:rPr>
        <w:t xml:space="preserve"> </w:t>
      </w:r>
      <w:r>
        <w:rPr/>
        <w:t>Но в связи с этими гипотезами возникают, по крайней мере, два сложных вопроса.</w:t>
      </w:r>
      <w:r>
        <w:rPr>
          <w:rFonts w:cs="a_Timer;Tahoma" w:ascii="a_Timer;Tahoma" w:hAnsi="a_Timer;Tahoma"/>
        </w:rPr>
        <w:t xml:space="preserve"> </w:t>
      </w:r>
      <w:r>
        <w:rPr/>
        <w:t xml:space="preserve">Во-первых, </w:t>
      </w:r>
      <w:r>
        <w:rPr>
          <w:b/>
          <w:i/>
        </w:rPr>
        <w:t>неизвестны источники сколько-нибудь мощного излучения гравитационных волн, начиная от низких частот.</w:t>
      </w:r>
      <w:r>
        <w:rPr/>
        <w:t xml:space="preserve"> </w:t>
      </w:r>
      <w:r>
        <w:rPr>
          <w:b/>
          <w:i/>
        </w:rPr>
        <w:t>Во-вторых, если подобное в природе существует, то такое мощное гравитационное излучение, казалось бы, должно уверенно наблюдаться экспериментально</w:t>
      </w:r>
      <w:r>
        <w:rPr/>
        <w:t xml:space="preserve"> [101]./конец цитаты, раздел 3.4.1, курсив мой./</w:t>
      </w:r>
    </w:p>
    <w:p>
      <w:pPr>
        <w:pStyle w:val="Normal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Normal"/>
        <w:ind w:right="84" w:firstLine="567"/>
        <w:jc w:val="both"/>
        <w:rPr/>
      </w:pPr>
      <w:r>
        <w:rPr/>
        <w:t xml:space="preserve">/Цитата 37/ </w:t>
      </w:r>
      <w:r>
        <w:rPr>
          <w:b/>
          <w:i/>
        </w:rPr>
        <w:t>В</w:t>
        <w:noBreakHyphen/>
        <w:t>третьих, сама энергия гравитационных волн возникает в вакуумных доменах из рассеянной (в основном звездами) электромагнитной энергии.</w:t>
      </w:r>
      <w:r>
        <w:rPr/>
        <w:t>/конец цитаты, раздел 3.4.1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  <w:t>/Цитата 38/ Аналогия электродинамики и гравидинамики достаточна для того, чтобы провести энергетический анализ уравнений  Хевисайда на основе теоремы Умова – Пойнтинга [30],  совершенно так же, как он проводится относительно уравнений  Максвелла. Этот анализ показывает, что</w:t>
      </w:r>
      <w:r>
        <w:rPr>
          <w:rFonts w:cs="a_Timer;Tahoma" w:ascii="a_Timer;Tahoma" w:hAnsi="a_Timer;Tahoma"/>
        </w:rPr>
        <w:t xml:space="preserve"> </w:t>
      </w:r>
      <w:r>
        <w:rPr>
          <w:b/>
          <w:i/>
        </w:rPr>
        <w:t>гравитационные токи образуют не излучатели (эмиттеры), а поглотители (абсорберы) энергии гравитационных волн.</w:t>
      </w:r>
      <w:r>
        <w:rPr/>
        <w:t xml:space="preserve"> Эту особенность уравнений Хевисайда впервые заметил  Ефименко [75]./конец цитаты, раздел 3.4.1, курсив мой./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>
          <w:rFonts w:ascii="a_Timer;Tahoma" w:hAnsi="a_Timer;Tahoma" w:cs="a_Timer;Tahoma"/>
        </w:rPr>
      </w:pPr>
      <w:r>
        <w:rPr/>
        <w:t xml:space="preserve">/Цитата 39/ В модели электрогравимеханики любая механическая система является приемной грависпиновой антенной, абсорбирующей мощность сторонних грависпиновых волн. Эта мощность увеличивает кинетическую энергию движения в механических системах, но крайне незначительно. В обычных механических системах отток мощности, связанный с трением, практически полностью покрывает приток указанной мощности. </w:t>
      </w:r>
      <w:r>
        <w:rPr>
          <w:b/>
          <w:i/>
        </w:rPr>
        <w:t>В космических же масштабах преобразование грависпиновой энергии в механическую может играть заметную роль</w:t>
      </w:r>
      <w:r>
        <w:rPr/>
        <w:t>./конец цитаты, раздел 3.4.2, курсив мой./</w:t>
      </w:r>
    </w:p>
    <w:p>
      <w:pPr>
        <w:pStyle w:val="Normal"/>
        <w:ind w:right="84" w:firstLine="567"/>
        <w:jc w:val="both"/>
        <w:rPr>
          <w:rFonts w:ascii="a_Timer;Tahoma" w:hAnsi="a_Timer;Tahoma" w:cs="a_Timer;Tahoma"/>
        </w:rPr>
      </w:pPr>
      <w:r>
        <w:rPr>
          <w:rFonts w:cs="a_Timer;Tahoma" w:ascii="a_Timer;Tahoma" w:hAnsi="a_Timer;Tahoma"/>
        </w:rPr>
      </w:r>
    </w:p>
    <w:p>
      <w:pPr>
        <w:pStyle w:val="Normal"/>
        <w:ind w:right="84" w:firstLine="567"/>
        <w:jc w:val="both"/>
        <w:rPr/>
      </w:pPr>
      <w:r>
        <w:rPr/>
        <w:t>В заключении приведу еще несколько декларативных заявлений автора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2"/>
        <w:ind w:right="84" w:firstLine="567"/>
        <w:rPr/>
      </w:pPr>
      <w:r>
        <w:rPr>
          <w:lang w:val="ru-RU"/>
        </w:rPr>
        <w:t xml:space="preserve">/Цитата 40/ Выше был рассмотрен круговорот материи во Вселенной. </w:t>
      </w:r>
      <w:r>
        <w:rPr>
          <w:b/>
          <w:i/>
          <w:lang w:val="ru-RU"/>
        </w:rPr>
        <w:t>На основе умозрительных построений</w:t>
      </w:r>
      <w:r>
        <w:rPr>
          <w:lang w:val="ru-RU"/>
        </w:rPr>
        <w:t xml:space="preserve"> было сделано заключение о том, что в результате разложения ФВВ появляется вещество, а в результате абсорбции в ФВА вещества правого мира и левого мира образуется АФВ.</w:t>
      </w:r>
      <w:r>
        <w:rPr>
          <w:rFonts w:cs="a_Timer;Tahoma" w:ascii="a_Timer;Tahoma" w:hAnsi="a_Timer;Tahoma"/>
          <w:lang w:val="ru-RU"/>
        </w:rPr>
        <w:t xml:space="preserve"> </w:t>
      </w:r>
      <w:r>
        <w:rPr>
          <w:b/>
          <w:i/>
          <w:lang w:val="ru-RU"/>
        </w:rPr>
        <w:t>Можно продолжить эти построения, предположив, что в квадригах АФВ вещество упаковано в виде атомов, т.е. в результате разложения ФВВ появляются атомы периодической системы Менделеева.</w:t>
      </w:r>
      <w:r>
        <w:rPr>
          <w:lang w:val="ru-RU"/>
        </w:rPr>
        <w:t>/конец цитаты, раздел 3.1.6, курсив мой./</w:t>
      </w:r>
    </w:p>
    <w:p>
      <w:pPr>
        <w:pStyle w:val="2"/>
        <w:ind w:right="84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84" w:firstLine="567"/>
        <w:jc w:val="both"/>
        <w:rPr>
          <w:rFonts w:ascii="a_Timer;Tahoma" w:hAnsi="a_Timer;Tahoma" w:cs="a_Timer;Tahoma"/>
        </w:rPr>
      </w:pPr>
      <w:r>
        <w:rPr/>
        <w:t>/Цитата 41/ На поверхности Земли измерены три вектора полей:</w:t>
      </w:r>
      <w:r>
        <w:rPr>
          <w:rFonts w:cs="a_Timer;Tahoma" w:ascii="a_Timer;Tahoma" w:hAnsi="a_Timer;Tahoma"/>
        </w:rPr>
        <w:t xml:space="preserve"> </w:t>
      </w:r>
      <w:r>
        <w:rPr>
          <w:b/>
        </w:rPr>
        <w:t>E</w:t>
      </w:r>
      <w:r>
        <w:rPr>
          <w:vertAlign w:val="subscript"/>
        </w:rPr>
        <w:t>0</w:t>
      </w:r>
      <w:r>
        <w:rPr>
          <w:b/>
        </w:rPr>
        <w:t>,</w:t>
      </w:r>
      <w:r>
        <w:rPr/>
        <w:t xml:space="preserve"> </w:t>
      </w:r>
      <w:r>
        <w:rPr>
          <w:b/>
        </w:rPr>
        <w:t>E</w:t>
      </w:r>
      <w:r>
        <w:rPr>
          <w:vertAlign w:val="subscript"/>
        </w:rPr>
        <w:t>0</w:t>
      </w:r>
      <w:r>
        <w:rPr>
          <w:i/>
          <w:vertAlign w:val="subscript"/>
        </w:rPr>
        <w:t>G</w:t>
      </w:r>
      <w:r>
        <w:rPr/>
        <w:t xml:space="preserve">, </w:t>
      </w:r>
      <w:r>
        <w:rPr>
          <w:b/>
        </w:rPr>
        <w:t>H</w:t>
      </w:r>
      <w:r>
        <w:rPr>
          <w:vertAlign w:val="subscript"/>
        </w:rPr>
        <w:t>0</w:t>
      </w:r>
      <w:r>
        <w:rPr/>
        <w:t xml:space="preserve"> [78]. На основе уравнения  Хевисайда</w:t>
      </w:r>
      <w:r>
        <w:rPr>
          <w:rFonts w:cs="a_Timer;Tahoma" w:ascii="a_Timer;Tahoma" w:hAnsi="a_Timer;Tahoma"/>
        </w:rPr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можно оценить величину и направление вектора спинового поля</w:t>
      </w:r>
      <w:r>
        <w:rPr>
          <w:b/>
        </w:rPr>
        <w:t xml:space="preserve">  H</w:t>
      </w:r>
      <w:r>
        <w:rPr>
          <w:vertAlign w:val="subscript"/>
        </w:rPr>
        <w:t>0</w:t>
      </w:r>
      <w:r>
        <w:rPr>
          <w:i/>
          <w:vertAlign w:val="subscript"/>
        </w:rPr>
        <w:t>S</w:t>
      </w:r>
      <w:r>
        <w:rPr/>
        <w:t xml:space="preserve">, имея в виду, что оно связано с вращением Земли вокруг своей оси. </w:t>
      </w:r>
      <w:r>
        <w:rPr>
          <w:b/>
          <w:i/>
        </w:rPr>
        <w:t>Можно предположить, что между собой вектора E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и E</w:t>
      </w:r>
      <w:r>
        <w:rPr>
          <w:b/>
          <w:i/>
          <w:vertAlign w:val="subscript"/>
        </w:rPr>
        <w:t>0G</w:t>
      </w:r>
      <w:r>
        <w:rPr>
          <w:b/>
          <w:i/>
        </w:rPr>
        <w:t xml:space="preserve">  коллинеарны.</w:t>
      </w:r>
      <w:r>
        <w:rPr>
          <w:rFonts w:cs="a_Timer;Tahoma" w:ascii="a_Timer;Tahoma" w:hAnsi="a_Timer;Tahoma"/>
          <w:b/>
          <w:i/>
        </w:rPr>
        <w:t xml:space="preserve"> </w:t>
      </w:r>
      <w:r>
        <w:rPr>
          <w:b/>
          <w:i/>
        </w:rPr>
        <w:t>Вектора H</w:t>
      </w:r>
      <w:r>
        <w:rPr>
          <w:b/>
          <w:i/>
          <w:vertAlign w:val="subscript"/>
        </w:rPr>
        <w:t>0</w:t>
      </w:r>
      <w:r>
        <w:rPr>
          <w:b/>
          <w:i/>
        </w:rPr>
        <w:t>, H</w:t>
      </w:r>
      <w:r>
        <w:rPr>
          <w:b/>
          <w:i/>
          <w:vertAlign w:val="subscript"/>
        </w:rPr>
        <w:t>0S</w:t>
      </w:r>
      <w:r>
        <w:rPr>
          <w:b/>
          <w:i/>
        </w:rPr>
        <w:t xml:space="preserve"> явно неколлинеарны, но в грубом приближении и их можно считать коллинеарными</w:t>
      </w:r>
      <w:r>
        <w:rPr/>
        <w:t xml:space="preserve">./конец цитаты, раздел 3.2.5, курсив мой./ </w:t>
      </w:r>
    </w:p>
    <w:p>
      <w:pPr>
        <w:pStyle w:val="2"/>
        <w:ind w:right="84" w:firstLine="567"/>
        <w:rPr>
          <w:rFonts w:ascii="a_Timer;Tahoma" w:hAnsi="a_Timer;Tahoma" w:cs="a_Timer;Tahoma"/>
          <w:lang w:val="ru-RU"/>
        </w:rPr>
      </w:pPr>
      <w:r>
        <w:rPr>
          <w:rFonts w:cs="a_Timer;Tahoma" w:ascii="a_Timer;Tahoma" w:hAnsi="a_Timer;Tahoma"/>
          <w:lang w:val="ru-RU"/>
        </w:rPr>
      </w:r>
    </w:p>
    <w:p>
      <w:pPr>
        <w:pStyle w:val="Normal"/>
        <w:ind w:right="84" w:firstLine="567"/>
        <w:jc w:val="both"/>
        <w:rPr/>
      </w:pPr>
      <w:r>
        <w:rPr>
          <w:lang w:val="en-US"/>
        </w:rPr>
        <w:t>PS</w:t>
      </w:r>
      <w:r>
        <w:rPr/>
        <w:t xml:space="preserve">. Предложенная автором модель поляризационного вакуума, декларирующая аномальные физические законы внутри локальной области, ограниченной поверхностью «вакуумного домена» способна привести к предположению, достойному профессора Тарантоги - персонажа из произведений Станислава Лема.. если предположить, что наша Солнечная система находится внутри гигантского «вакуумного домена», это означает, что все успехи физической науки сводятся к постижению именно аномальных физических законов внутреннего пространства домена, а глобальные законы мироздания внешнего пространства земным исследователям экспериментально недоступны.  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/>
      </w:pPr>
      <w:r>
        <w:rPr/>
        <w:t>Февраль, 200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ahom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kern w:val="0"/>
      <w:sz w:val="20"/>
    </w:rPr>
  </w:style>
  <w:style w:type="paragraph" w:styleId="TextBodyIndent">
    <w:name w:val="Body Text Indent"/>
    <w:basedOn w:val="Normal"/>
    <w:pPr>
      <w:jc w:val="both"/>
    </w:pPr>
    <w:rPr>
      <w:b/>
      <w:kern w:val="0"/>
      <w:sz w:val="24"/>
    </w:rPr>
  </w:style>
  <w:style w:type="paragraph" w:styleId="2">
    <w:name w:val="Основной текст с отступом 2"/>
    <w:basedOn w:val="Normal"/>
    <w:qFormat/>
    <w:pPr>
      <w:ind w:right="651" w:firstLine="567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right="84" w:firstLine="567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1:10:00Z</dcterms:created>
  <dc:creator>Муравьев</dc:creator>
  <dc:description/>
  <dc:language>en-US</dc:language>
  <cp:lastModifiedBy>Уваров Владмир Валентинович</cp:lastModifiedBy>
  <cp:lastPrinted>2001-02-22T11:30:00Z</cp:lastPrinted>
  <dcterms:modified xsi:type="dcterms:W3CDTF">2001-02-22T08:33:00Z</dcterms:modified>
  <cp:revision>11</cp:revision>
  <dc:subject/>
  <dc:title>О вакуумных доме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as opened">
    <vt:lpwstr>Was opened</vt:lpwstr>
  </property>
</Properties>
</file>